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81029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769512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